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righ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ICAGO</w:t>
      </w:r>
    </w:p>
    <w:p>
      <w:pPr>
        <w:pStyle w:val="Heading3"/>
        <w:ind w:left="720" w:right="720" w:hanging="0"/>
        <w:rPr>
          <w:sz w:val="28"/>
        </w:rPr>
      </w:pPr>
      <w:r>
        <w:rPr>
          <w:rFonts w:cs="Times New Roman" w:ascii="Times New Roman" w:hAnsi="Times New Roman"/>
          <w:sz w:val="28"/>
        </w:rPr>
        <w:t>By Carl Sandburg</w:t>
      </w:r>
    </w:p>
    <w:p>
      <w:pPr>
        <w:pStyle w:val="NormalWeb"/>
        <w:ind w:left="720" w:right="720" w:hanging="0"/>
        <w:rPr>
          <w:rFonts w:eastAsia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    </w:t>
      </w:r>
      <w:r>
        <w:rPr>
          <w:rFonts w:eastAsia="Times New Roman" w:cs="Times New Roman" w:ascii="Times New Roman" w:hAnsi="Times New Roman"/>
          <w:b/>
        </w:rPr>
        <w:t> </w:t>
      </w:r>
      <w:r>
        <w:rPr>
          <w:rFonts w:eastAsia="Times New Roman" w:cs="Times New Roman" w:ascii="Times New Roman" w:hAnsi="Times New Roman"/>
          <w:sz w:val="24"/>
        </w:rPr>
        <w:t>HOG Butcher for the World,</w:t>
        <w:br/>
        <w:t>     Tool Maker, Stacker of Wheat,</w:t>
        <w:br/>
        <w:t>     Player with Railroads and the Nation's Freight Handler;</w:t>
        <w:br/>
        <w:t>     Stormy, husky, brawling,</w:t>
        <w:br/>
        <w:t>     City of the Big Shoulders:</w:t>
      </w:r>
    </w:p>
    <w:p>
      <w:pPr>
        <w:pStyle w:val="NormalWeb"/>
        <w:ind w:left="720" w:right="720" w:hanging="0"/>
        <w:rPr>
          <w:rFonts w:eastAsia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y tell me you are wicked and I believe them, for I</w:t>
        <w:br/>
        <w:t>     have seen your painted women under the gas lamps</w:t>
        <w:br/>
        <w:t>     luring the farm boys.</w:t>
        <w:br/>
        <w:t>And they tell me you are crooked and I answer: Yes, it</w:t>
        <w:br/>
        <w:t>     is true I have seen the gunman kill and go free to</w:t>
        <w:br/>
        <w:t>     kill again.</w:t>
        <w:br/>
        <w:t>And they tell me you are brutal and my reply is: On the</w:t>
        <w:br/>
        <w:t>     faces of women and children I have seen the marks</w:t>
        <w:br/>
        <w:t>     of wanton hunger.</w:t>
        <w:br/>
        <w:t>And having answered so I turn once more to those who</w:t>
        <w:br/>
        <w:t>     sneer at this my city, and I give them back the sneer</w:t>
        <w:br/>
        <w:t>     and say to them:</w:t>
        <w:br/>
        <w:t>Come and show me another city with lifted head singing</w:t>
        <w:br/>
        <w:t>     so proud to be alive and coarse and strong and cunning.</w:t>
        <w:br/>
        <w:t>Flinging magnetic curses amid the toil of piling job on</w:t>
        <w:br/>
        <w:t>     job, here is a tall bold slugger set vivid against the</w:t>
        <w:br/>
        <w:t>     little soft cities;</w:t>
      </w:r>
    </w:p>
    <w:p>
      <w:pPr>
        <w:pStyle w:val="NormalWeb"/>
        <w:ind w:left="720" w:right="720" w:hanging="0"/>
        <w:rPr>
          <w:rFonts w:eastAsia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erce as a dog with tongue lapping for action, cunning</w:t>
        <w:br/>
        <w:t>     as a savage pitted against the wilderness,</w:t>
        <w:br/>
        <w:t>          Bareheaded,</w:t>
        <w:br/>
        <w:t>          Shoveling,</w:t>
        <w:br/>
        <w:t>          Wrecking,</w:t>
        <w:br/>
        <w:t>          Planning,</w:t>
        <w:br/>
        <w:t>          Building, breaking, rebuilding,</w:t>
        <w:br/>
        <w:t>Under the smoke, dust all over his mouth, laughing with</w:t>
        <w:br/>
        <w:t>     white teeth,</w:t>
        <w:br/>
        <w:t>Under the terrible burden of destiny laughing as a young</w:t>
        <w:br/>
        <w:t>     man laughs,</w:t>
        <w:br/>
        <w:t>Laughing even as an ignorant fighter laughs who has</w:t>
        <w:br/>
        <w:t>     never lost a battle,</w:t>
        <w:br/>
        <w:t>Bragging and laughing that under his wrist is the pulse.</w:t>
        <w:br/>
        <w:t>     and under his ribs the heart of the people,</w:t>
        <w:br/>
        <w:t>               Laughing!</w:t>
        <w:br/>
        <w:t>Laughing the stormy, husky, brawling laughter of</w:t>
        <w:br/>
        <w:t>     Youth, half-naked, sweating, proud to be Hog</w:t>
        <w:br/>
        <w:t>     Butcher, Tool Maker, Stacker of Wheat, Player with</w:t>
        <w:br/>
        <w:t>     Railroads and Freight Handler to the Nation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32:00Z</dcterms:created>
  <dc:creator>Don Dalton</dc:creator>
  <dc:description/>
  <cp:keywords/>
  <dc:language>en-US</dc:language>
  <cp:lastModifiedBy>Don Dalton</cp:lastModifiedBy>
  <dcterms:modified xsi:type="dcterms:W3CDTF">2012-03-06T18:41:00Z</dcterms:modified>
  <cp:revision>1</cp:revision>
  <dc:subject/>
  <dc:title>CHICAGO</dc:title>
</cp:coreProperties>
</file>